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46551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88883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